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326"/>
      </w:tblGrid>
      <w:tr>
        <w:trPr/>
        <w:tc>
          <w:tcPr>
            <w:tcW w:w="4881" w:type="dxa"/>
            <w:tcBorders/>
          </w:tcPr>
          <w:p>
            <w:pPr>
              <w:pStyle w:val="Normal1"/>
              <w:spacing w:before="4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ВАРИТЕЛЬНО УТВЕРЖДЕН:</w:t>
            </w:r>
          </w:p>
          <w:p>
            <w:pPr>
              <w:pStyle w:val="Normal1"/>
              <w:ind w:left="0" w:firstLine="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оветом директоров ОАО НТМТС» </w:t>
            </w:r>
          </w:p>
          <w:p>
            <w:pPr>
              <w:pStyle w:val="Normal1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заседания №20 от 22 мая 2017г.</w:t>
            </w:r>
          </w:p>
          <w:p>
            <w:pPr>
              <w:pStyle w:val="Normal1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Совета Директоров</w:t>
            </w:r>
          </w:p>
          <w:p>
            <w:pPr>
              <w:pStyle w:val="Normal1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 /Крыль С.В./</w:t>
            </w:r>
          </w:p>
        </w:tc>
        <w:tc>
          <w:tcPr>
            <w:tcW w:w="5326" w:type="dxa"/>
            <w:tcBorders/>
          </w:tcPr>
          <w:p>
            <w:pPr>
              <w:pStyle w:val="Normal1"/>
              <w:tabs>
                <w:tab w:val="clear" w:pos="720"/>
                <w:tab w:val="left" w:pos="378" w:leader="none"/>
              </w:tabs>
              <w:spacing w:before="40" w:after="0"/>
              <w:ind w:left="682" w:firstLine="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:</w:t>
            </w:r>
          </w:p>
          <w:p>
            <w:pPr>
              <w:pStyle w:val="Normal1"/>
              <w:ind w:left="682" w:firstLine="21"/>
              <w:rPr/>
            </w:pPr>
            <w:r>
              <w:rPr>
                <w:b/>
                <w:bCs/>
                <w:sz w:val="24"/>
                <w:szCs w:val="24"/>
              </w:rPr>
              <w:t>Годовым Общим собранием акционеров открытого акционерного общества «Находка-Торгмортранс-Сервис»</w:t>
            </w:r>
          </w:p>
          <w:p>
            <w:pPr>
              <w:pStyle w:val="Normal1"/>
              <w:ind w:left="682" w:firstLine="21"/>
              <w:rPr/>
            </w:pPr>
            <w:r>
              <w:rPr>
                <w:b/>
                <w:bCs/>
                <w:sz w:val="24"/>
                <w:szCs w:val="24"/>
              </w:rPr>
              <w:t>Протокол б/н от 23 июня 2017г.</w:t>
            </w:r>
          </w:p>
          <w:p>
            <w:pPr>
              <w:pStyle w:val="Normal1"/>
              <w:ind w:left="682" w:firstLine="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682" w:firstLine="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собрания:</w:t>
            </w:r>
          </w:p>
          <w:p>
            <w:pPr>
              <w:pStyle w:val="Normal1"/>
              <w:ind w:left="682" w:firstLine="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1"/>
              <w:ind w:left="682" w:firstLine="2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/Крыль С.В./</w:t>
            </w:r>
          </w:p>
        </w:tc>
      </w:tr>
    </w:tbl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before="420" w:after="0"/>
        <w:ind w:left="0" w:hanging="0"/>
        <w:jc w:val="center"/>
        <w:rPr/>
      </w:pPr>
      <w:r>
        <w:rPr>
          <w:b/>
          <w:bCs/>
          <w:sz w:val="32"/>
          <w:szCs w:val="32"/>
        </w:rPr>
        <w:t>ГОДОВОЙ ОТЧЕТ</w:t>
      </w:r>
    </w:p>
    <w:p>
      <w:pPr>
        <w:pStyle w:val="Normal1"/>
        <w:spacing w:before="36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результатам 2016 года</w:t>
      </w:r>
    </w:p>
    <w:p>
      <w:pPr>
        <w:pStyle w:val="Normal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before="0" w:after="0"/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Открытое акционерное общество «Находка-Торгмортранс-Сервис».</w:t>
      </w:r>
    </w:p>
    <w:p>
      <w:pPr>
        <w:pStyle w:val="Normal1"/>
        <w:spacing w:before="240" w:after="0"/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Российская Федерация, Приморский край, г.Находка, ул. Угольная, д.61.</w:t>
      </w:r>
    </w:p>
    <w:p>
      <w:pPr>
        <w:pStyle w:val="Normal1"/>
        <w:spacing w:before="24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1"/>
        <w:spacing w:before="240" w:after="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1"/>
        <w:spacing w:before="240" w:after="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1"/>
        <w:spacing w:before="240" w:after="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1"/>
        <w:spacing w:before="240" w:after="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1"/>
        <w:tabs>
          <w:tab w:val="clear" w:pos="720"/>
          <w:tab w:val="left" w:pos="8647" w:leader="none"/>
        </w:tabs>
        <w:spacing w:before="0" w:after="0"/>
        <w:ind w:left="198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1"/>
        <w:tabs>
          <w:tab w:val="clear" w:pos="720"/>
          <w:tab w:val="left" w:pos="8647" w:leader="none"/>
        </w:tabs>
        <w:spacing w:before="0" w:after="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Генеральный директор              ______________                     Мартынов В.В.</w:t>
      </w:r>
    </w:p>
    <w:p>
      <w:pPr>
        <w:pStyle w:val="Heading11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1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1"/>
        <w:spacing w:before="720" w:after="0"/>
        <w:ind w:left="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1"/>
        <w:spacing w:before="72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Находка, 2017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ация, содержащаяся в настоящем годовом отчете о деятельности Открытого акционерного общества «Находка-Торгмортранс-Сервис» по итогам завершенного финансового 2016 года, подлежит раскрытию в соответствии с требованиями законодательства Российской Федерации об акционерных обществах и иных нормативных правовых актов Федеральной Службы по финансовым рынка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ухгалтерская отчетность сформирована в соответствии с учетной политикой Общества на 2016г., а также действующими в Российской Федерации правилами бухгалтерского учета и подготовки отчетности, установленными законодательством и положениями по бухгалтерскому учет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Достоверность данных, содержащихся в годовом отчете ОАО «Находка-Торгмортранс-Сервис» по итогам 2016 года, годовой бухгалтерской отчетности, годовой финансовой отчетности, подтверждена отчетом Ревизора от 16.05.2017г. по проверке хозяйственной деятельности за 2016г., Аудиторским заключением </w:t>
        <w:br/>
        <w:t xml:space="preserve">ООО АФ «Аудит-Аспект» от </w:t>
      </w:r>
      <w:r>
        <w:rPr>
          <w:color w:val="000000"/>
          <w:sz w:val="26"/>
          <w:szCs w:val="26"/>
        </w:rPr>
        <w:t>16.05.2017г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сведения для акционеров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сведения об Обществ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ное фирменное наименование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крытое акционерное общество «Находка-Торгмортранс-Сервис».</w:t>
        <w:br/>
      </w:r>
      <w:r>
        <w:rPr>
          <w:bCs/>
          <w:sz w:val="26"/>
          <w:szCs w:val="26"/>
        </w:rPr>
        <w:t xml:space="preserve">Сокращенное наименование: </w:t>
      </w:r>
      <w:r>
        <w:rPr>
          <w:sz w:val="26"/>
          <w:szCs w:val="26"/>
        </w:rPr>
        <w:t>ОАО «НТМТС».</w:t>
        <w:br/>
      </w:r>
    </w:p>
    <w:p>
      <w:pPr>
        <w:pStyle w:val="Normal"/>
        <w:rPr/>
      </w:pPr>
      <w:r>
        <w:rPr>
          <w:b/>
          <w:bCs/>
          <w:sz w:val="26"/>
          <w:szCs w:val="26"/>
        </w:rPr>
        <w:t>Место нахождения и почтовый адрес:</w:t>
        <w:br/>
      </w:r>
      <w:r>
        <w:rPr>
          <w:sz w:val="26"/>
          <w:szCs w:val="26"/>
        </w:rPr>
        <w:t>Российская Федерация, 692906, Приморский край, г. Находка, ул.Угольная, д. 61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актная информ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АО «Находка-Торгмортранс-Сервис»</w:t>
      </w:r>
    </w:p>
    <w:p>
      <w:pPr>
        <w:pStyle w:val="Normal"/>
        <w:jc w:val="both"/>
        <w:rPr/>
      </w:pPr>
      <w:r>
        <w:rPr>
          <w:sz w:val="26"/>
          <w:szCs w:val="26"/>
        </w:rPr>
        <w:t>Номер телефона/факса: (4236) 74-53-21; (4236) 74-62-7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tmts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ambl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Normal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Адрес Общества в сети Интернет:</w:t>
        <w:br/>
      </w:r>
      <w:r>
        <w:rPr>
          <w:sz w:val="26"/>
          <w:szCs w:val="26"/>
        </w:rPr>
        <w:t xml:space="preserve">Адрес страницы в сети «Интернет», на которой доступна информация об Обществе: </w:t>
      </w:r>
      <w:r>
        <w:rPr>
          <w:b/>
          <w:bCs/>
          <w:sz w:val="26"/>
          <w:szCs w:val="26"/>
          <w:lang w:val="en-US"/>
        </w:rPr>
        <w:t>www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ntmts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scorpoicom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com</w:t>
      </w:r>
    </w:p>
    <w:p>
      <w:pPr>
        <w:pStyle w:val="Normal"/>
        <w:ind w:right="-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та государственной регистрации и регистрационный номер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регистрировано Администрацией города Находки, свидетельство о регистрации </w:t>
        <w:br/>
        <w:t>№ 1244 от 01 октября 199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ой государственный регистрационный номер: 1022500697053; дата внесения записи в ЕГРЮЛ: 24 августа 2002 год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ставной капитал общества</w:t>
      </w:r>
      <w:r>
        <w:rPr>
          <w:sz w:val="26"/>
          <w:szCs w:val="26"/>
        </w:rPr>
        <w:t xml:space="preserve"> составляет 120 600 рублей, номинальной стоимостью </w:t>
        <w:br/>
        <w:t>1 рубль.</w:t>
      </w:r>
    </w:p>
    <w:p>
      <w:pPr>
        <w:pStyle w:val="Normal"/>
        <w:jc w:val="both"/>
        <w:rPr/>
      </w:pPr>
      <w:r>
        <w:rPr>
          <w:sz w:val="26"/>
          <w:szCs w:val="26"/>
        </w:rPr>
        <w:t>Государственный регистрационный номер выпуска 1-01-30556-F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. Сведения о реестродержателе:</w:t>
        <w:br/>
      </w:r>
      <w:r>
        <w:rPr>
          <w:sz w:val="26"/>
          <w:szCs w:val="26"/>
        </w:rPr>
        <w:t xml:space="preserve">Полное фирменное наименование: </w:t>
        <w:br/>
        <w:t>Акционерное общество «Межрегиональный специализированный финансово-промышленный регистратор «Сибирский реестр».</w:t>
        <w:br/>
        <w:t xml:space="preserve">Место нахожде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йская Федерация, 630087, Новосибирская обл., г.Новосибирск, пр-т Карла Маркса, д. 30.</w:t>
      </w:r>
    </w:p>
    <w:p>
      <w:pPr>
        <w:pStyle w:val="Normal"/>
        <w:rPr/>
      </w:pPr>
      <w:r>
        <w:rPr>
          <w:sz w:val="26"/>
          <w:szCs w:val="26"/>
        </w:rPr>
        <w:t>Наименование подразделения:</w:t>
        <w:br/>
        <w:t>Филиал «Находка» Акционерного общества «Межрегиональный специализированный финансово-промышленный регистратор «Сибирский Реестр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2922 Приморский край, г.Находка, ул. Пограничная, 6</w:t>
      </w:r>
    </w:p>
    <w:p>
      <w:pPr>
        <w:pStyle w:val="Normal"/>
        <w:rPr/>
      </w:pPr>
      <w:r>
        <w:rPr>
          <w:sz w:val="26"/>
          <w:szCs w:val="26"/>
        </w:rPr>
        <w:t>Тел.: (4236) 69-92-96.</w:t>
        <w:br/>
        <w:t>Ведение реестра именных ценных бумаг ОАО «Находка-Торгмортранс-Сервис» осуществляется указанным регистратором с 27 июня 200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нформация об Аудиторе Общест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Аудиторская фирма «Аудит-Аспек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 1022500696877, 692904, Приморский край г. Находка, Находкинский проспект, д. 20, член саморегулируемой организации аудиторов «РСА», ОРНЗ 10203036941.</w:t>
      </w:r>
    </w:p>
    <w:p>
      <w:pPr>
        <w:pStyle w:val="Normal"/>
        <w:jc w:val="both"/>
        <w:rPr/>
      </w:pPr>
      <w:r>
        <w:rPr>
          <w:sz w:val="26"/>
          <w:szCs w:val="26"/>
        </w:rPr>
        <w:t>Утвержден на Внеочередном общем собрании акционеров ОАО «НТМТС» 22 феврал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 аудит Годовой бухгалтерской (финансовой) отчетности, состоящей из бухгалтерского баланса по состоянию на 31 декабря 2016 года, отчета о финансовых результатах за 2016 год, приложений к бухгалтерскому балансу и отчету о финансовых результатах, в том числе отчета об изменениях капитала за 2016 год и отчета о движении денежных средств за 2016 год, пояснений к бухгалтерскому балансу и отчету о финансовых результатах за 2016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аудиторскому заключению от 16.05.2017 г., за исключением влияния обстоятельств, изложенных в разделе «Основания для выражения мнения с оговоркой» заключения, Годовая бухгалтерская (финансовая) отчетность отражает достоверно во всех существенных аспектах финансовое положение ОАО «НТМТС» по состоянию на 31 декабря 2016 года, а также ее финансовые результаты и движение денежных средств за 2016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jc w:val="left"/>
        <w:outlineLvl w:val="0"/>
        <w:rPr/>
      </w:pPr>
      <w:r>
        <w:rPr>
          <w:sz w:val="26"/>
          <w:szCs w:val="26"/>
        </w:rPr>
        <w:t>4. Информация о Ревизоре Общества.</w:t>
      </w:r>
    </w:p>
    <w:p>
      <w:pPr>
        <w:pStyle w:val="211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jc w:val="both"/>
        <w:outlineLvl w:val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Cs w:val="false"/>
          <w:sz w:val="26"/>
          <w:szCs w:val="26"/>
        </w:rPr>
        <w:t>Тимофеева Светлана Анатольевна</w:t>
      </w:r>
      <w:r>
        <w:rPr>
          <w:b w:val="false"/>
          <w:bCs w:val="false"/>
          <w:sz w:val="26"/>
          <w:szCs w:val="26"/>
        </w:rPr>
        <w:t xml:space="preserve">, избрана Ревизором Общества на Внеочередном Общем собрании акционеров ОАО «НТМТС» 24 апреля 2017 года. </w:t>
      </w:r>
    </w:p>
    <w:p>
      <w:pPr>
        <w:pStyle w:val="TextBody"/>
        <w:rPr/>
      </w:pPr>
      <w:r>
        <w:rPr>
          <w:sz w:val="26"/>
          <w:szCs w:val="26"/>
        </w:rPr>
        <w:t>После завершения отчетного 2016 года Ревизор провела проверку хозяйственной деятельности Общества. Ревизия заключалась в изучении полноты, правильности и достоверности раскрытия в финансовом (бухгалтерском) учете Общества информации о его финансово-хозяйственной деятельности, оценки принципов и методов бухгалтерского учета, а также состояния внутреннего контроля Общества. Исследованы финансово-хозяйственные операции, оказывающие существенное влияние на деятельность Общества, с точки зрения акционера.</w:t>
      </w:r>
    </w:p>
    <w:p>
      <w:pPr>
        <w:pStyle w:val="11"/>
        <w:widowControl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течение отчетного года акциями ОАО «Находка-Торгмортранс-Сервис» не владела. </w:t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ведения об оценщи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щик не привлекал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Положение Общества в отрасл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ятельность Общества.</w:t>
      </w:r>
    </w:p>
    <w:p>
      <w:pPr>
        <w:pStyle w:val="13"/>
        <w:shd w:fill="auto" w:val="clear"/>
        <w:spacing w:lineRule="auto" w:line="240"/>
        <w:rPr/>
      </w:pPr>
      <w:r>
        <w:rPr>
          <w:sz w:val="26"/>
          <w:szCs w:val="26"/>
        </w:rPr>
        <w:t xml:space="preserve">Основным видом деятельности ОАО «Находка-Торгмортранс-Сервис» является </w:t>
      </w:r>
      <w:r>
        <w:rPr>
          <w:b/>
          <w:sz w:val="26"/>
          <w:szCs w:val="26"/>
        </w:rPr>
        <w:t>«Аренда и управление собственным и арендованным нежилым недвижимым имуществом»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Перспективы развития Обществ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онцепция развития ОАО Находка-Торгмортранс-Сервис» направлена на решение следующих задач: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 объема арендованных помещений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улучшение качества услуг, в том числе улучшения состояния арендованных помещений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внедрение новых технологий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привлечение новых арендато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себестоимости оказываемы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сферы деятельно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Финансовое положение и эффективность деятельности </w:t>
        <w:br/>
        <w:t>ОАО «Находка-Торгмортранс-Сервис» за период с 01.01.2016 по 31.12.2016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имущества и источники его формирования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96"/>
        <w:gridCol w:w="1296"/>
        <w:gridCol w:w="1456"/>
        <w:gridCol w:w="1486"/>
        <w:gridCol w:w="1134"/>
        <w:gridCol w:w="1051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Изменения за период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в тыс. руб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валюте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±%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начало периода</w:t>
              <w:br/>
              <w:t>(31.12.2015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конец </w:t>
              <w:br/>
              <w:t>периода</w:t>
              <w:br/>
              <w:t>(31.12.20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5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3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  <w:br/>
              <w:t>основные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3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 7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8,9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3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9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 5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89,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  <w:br/>
              <w:t>запа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 4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6,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8 9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8,7 раз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и краткосрочные финансовые в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9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6,3</w:t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9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3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4 3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3,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9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5 0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4,8 раз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  <w:br/>
              <w:t>заемные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юта балан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8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2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9 3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84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644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оценка рентабельности.</w:t>
      </w:r>
    </w:p>
    <w:p>
      <w:pPr>
        <w:pStyle w:val="Normal"/>
        <w:jc w:val="both"/>
        <w:rPr/>
      </w:pPr>
      <w:r>
        <w:rPr/>
        <w:t>Обобщающими показателями, характеризующими эффективность управления и использования всех хозяйственных средств Общества, являются следующие показатели рентабельност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559"/>
        <w:gridCol w:w="850"/>
        <w:gridCol w:w="1276"/>
      </w:tblGrid>
      <w:tr>
        <w:trPr>
          <w:trHeight w:val="91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рентаб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я (в %, или в копейках с рубл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 показателя</w:t>
            </w:r>
          </w:p>
        </w:tc>
      </w:tr>
      <w:tr>
        <w:trPr>
          <w:trHeight w:val="81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., (гр.3-гр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± %</w:t>
              <w:br/>
              <w:t>((3-2):2)</w:t>
            </w:r>
          </w:p>
        </w:tc>
      </w:tr>
      <w:tr>
        <w:trPr>
          <w:trHeight w:val="12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 (величина прибыли от продаж в каждом рубле выручки). Нормальное значение для данной отрасли: 15%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4</w:t>
            </w:r>
          </w:p>
        </w:tc>
      </w:tr>
      <w:tr>
        <w:trPr>
          <w:trHeight w:val="11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 по EBIT (величина прибыли от продаж до уплаты процентов и налогов в каждом рубле выру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1</w:t>
            </w:r>
          </w:p>
        </w:tc>
      </w:tr>
      <w:tr>
        <w:trPr>
          <w:trHeight w:val="11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 по чистой прибыли (величина чистой прибыли в каждом рубле выру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,2</w:t>
            </w:r>
          </w:p>
        </w:tc>
      </w:tr>
      <w:tr>
        <w:trPr>
          <w:trHeight w:val="1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  <w:p>
            <w:pPr>
              <w:pStyle w:val="Normal"/>
              <w:spacing w:before="120" w:after="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даж на рубль, вложенный в производство и реализацию продукции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три показателя рентабельности за 2016 год имеют положительные значения, поскольку ОАО «Находа-Торгмортранс-Сервис» получена прибыль от продаж, так и в целом прибыль от финансово-хозяйственной деятельности за 2016 год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зор результатов деятельности ОАО «Находка-Торгмортранс-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финансовые результаты деятельности ОАО «Находка-Торгмортранс-Сервис» за последний год приведены ниже в таблиц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992"/>
        <w:gridCol w:w="992"/>
        <w:gridCol w:w="138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начение показателя, тыс.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змене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реднегодовая величина, тыс. руб.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ыс., руб.</w:t>
              <w:br/>
              <w:t>(Гр.3-гр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± %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((3-2):2)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 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 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5 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1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7 3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ходы по обычным видам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 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6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0 1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ибыль (убыток) от продаж (1-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 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1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 19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чие доходы и расходы, кроме процентов к у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3 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3 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89535</wp:posOffset>
                      </wp:positionV>
                      <wp:extent cx="635" cy="165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5pt;margin-top: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2 4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BIT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(прибыль до уплаты процентов и налогов) (3+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 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2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 7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центы к у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зменение налоговых активов и обязательств, налог на прибыль и 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1 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1 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93980</wp:posOffset>
                      </wp:positionV>
                      <wp:extent cx="635" cy="273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7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 1 4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истая прибыль (убыток) (5-6+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 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 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2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8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 3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правочно:</w:t>
              <w:br/>
              <w:t>совокупный финансовый результата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 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 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2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+ 8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 3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Изменение за период нераспределенной прибыли (непокрытого убытка) по данным бухгалтерского баланса (изм. стр. 13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 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ценка ключевых показате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и финансового положения и результатов деятельности организации, имеющие исключительно хорошие значен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чистые активы превышают уставной капитала, к тому же они увеличились за анализируемый период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начение коэффициента обеспеченности собственными оборотными средствами (0,37) можно характеризовать как очень хорошее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эффициент быстрой (промежуточной) ликвидности полностью соответствует нормативному значению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начительная, по сравнению с общей стоимостью активов организации прибыль (13,4% за последний год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бсолютная финансовая устойчивость по величине излишка собственных оборотных средств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ибыль от финансово-хозяйственной деятельности за 2016 год составила 4 374 тыс. руб. </w:t>
        <w:br/>
        <w:t>(+ 2 025 тыс. руб. по сравнению с аналогичным периодом прошлого год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рост прибыли до процентов к уплате и налогообложения (</w:t>
      </w:r>
      <w:r>
        <w:rPr>
          <w:bCs/>
          <w:sz w:val="26"/>
          <w:szCs w:val="26"/>
          <w:lang w:val="en-US"/>
        </w:rPr>
        <w:t>EBIT</w:t>
      </w:r>
      <w:r>
        <w:rPr>
          <w:bCs/>
          <w:sz w:val="26"/>
          <w:szCs w:val="26"/>
        </w:rPr>
        <w:t xml:space="preserve">) на рубль выручки ОАО </w:t>
        <w:br/>
        <w:t>(+3,4 коп. к 8,3 коп. с рубля выручки за аналогичный период года, предшествующий отчетному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и финансового положения и результатов деятельности ОАО, имеющие отрицательное значен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иже нормального значения коэффициент текущей (общей) ликвид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начительное падение прибыльности продаж (-3,6 процентных пункта от рентабельности за аналогичный период года, предшествующий отчетному, равной 17,1%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стающее увеличение собственного капитала относительно общего изменения активов организаци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эффициент покрытия инвестиций ниже нормы (доля собственного капитала и долгосрочных обязательств составляет только 55% от общего капитала организации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хорошей стороны финансовое положение и результаты деятельности организации характеризуют такие показател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эффициент автономии имеет хорошее значение (0,55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 за 2016 год получена прибыль от продаж (6 738 тыс. руб.), хотя и наблюдалось ее отрицательная динамика по сравнению с аналогичным периодом прошлого года </w:t>
        <w:br/>
        <w:t>(-911 тыс. руб.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йтинговая оценка финансового состояния организаци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736"/>
        <w:gridCol w:w="587"/>
        <w:gridCol w:w="567"/>
        <w:gridCol w:w="851"/>
        <w:gridCol w:w="567"/>
        <w:gridCol w:w="567"/>
        <w:gridCol w:w="736"/>
        <w:gridCol w:w="681"/>
        <w:gridCol w:w="567"/>
        <w:gridCol w:w="425"/>
      </w:tblGrid>
      <w:tr>
        <w:trPr/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е результаты</w:t>
            </w:r>
          </w:p>
        </w:tc>
        <w:tc>
          <w:tcPr>
            <w:tcW w:w="6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положение</w:t>
            </w:r>
          </w:p>
        </w:tc>
      </w:tr>
      <w:tr>
        <w:trPr/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А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личные (АА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хорошие (А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ошие (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ительные (ВВВ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льные (ВВ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влетворительные (В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удовлетворительные (ССС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хие (СС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плохие (С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ритические (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рейтинговой шкале это А (хорошее финансовое положение) и АА (очень хорошие результаты) соответственно. На основе этих двух оценок рассчитана итоговая рейтинговая оценка финансового состояния организации. Финансовому состоянию присвоена оценка АА – очень хорошее, что говорит об очень хорошем финансовом состоянии организации, ее способности отвечать по своим обязательствам.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 xml:space="preserve">(Подготовлено в веб-сервисе </w:t>
      </w:r>
      <w:r>
        <w:rPr>
          <w:b/>
          <w:bCs/>
          <w:i/>
          <w:sz w:val="26"/>
          <w:szCs w:val="26"/>
          <w:lang w:val="en-US"/>
        </w:rPr>
        <w:t>kontur</w:t>
      </w:r>
      <w:r>
        <w:rPr>
          <w:b/>
          <w:bCs/>
          <w:i/>
          <w:sz w:val="26"/>
          <w:szCs w:val="26"/>
        </w:rPr>
        <w:t>.</w:t>
      </w:r>
      <w:r>
        <w:rPr>
          <w:b/>
          <w:bCs/>
          <w:i/>
          <w:sz w:val="26"/>
          <w:szCs w:val="26"/>
          <w:lang w:val="en-US"/>
        </w:rPr>
        <w:t>ru</w:t>
      </w:r>
      <w:r>
        <w:rPr>
          <w:b/>
          <w:bCs/>
          <w:i/>
          <w:sz w:val="26"/>
          <w:szCs w:val="26"/>
        </w:rPr>
        <w:t>/expert)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Корпоративное управление и корпоративные действ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управл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ее собрание акционеров - </w:t>
      </w:r>
      <w:r>
        <w:rPr>
          <w:color w:val="000000"/>
          <w:sz w:val="26"/>
          <w:szCs w:val="26"/>
        </w:rPr>
        <w:t xml:space="preserve">высший орган управления Обществом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о состоянию на 31 декабря 2016 года в реестре ОАО «Находка-Торгмортранс-Сервис» зарегистрировано 350 акционеров, из них 348 – физ. лица и 2 – юрид. лиц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вет Директоров</w:t>
      </w:r>
      <w:r>
        <w:rPr>
          <w:color w:val="000000"/>
          <w:sz w:val="26"/>
          <w:szCs w:val="26"/>
        </w:rPr>
        <w:t xml:space="preserve"> - осуществляет общее руководство деятельностью Общества, за исключением вопросов, отнесенных Уставом Общества к компетенции Общего собрания акционе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овет директоров акционерного общества</w:t>
      </w:r>
      <w:r>
        <w:rPr>
          <w:sz w:val="26"/>
          <w:szCs w:val="26"/>
        </w:rPr>
        <w:t xml:space="preserve"> ОАО «НТМТС» в период с 01 января 2016 года по 10 июня 2016 года (избран на ВОСА 30 декабря 2015 г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лесниченко Юрий Александрови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лесниченко Алла Владимиров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итько Антонина Васильев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артынов Валентин Валентинови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лейник Геннадий Геннадье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овет директоров акционерного общества</w:t>
      </w:r>
      <w:r>
        <w:rPr>
          <w:sz w:val="26"/>
          <w:szCs w:val="26"/>
        </w:rPr>
        <w:t xml:space="preserve"> ОАО «НТМТС» в период с 10 июня 2016 года по 23 июня 2017 года (избран на ГОСА 10 июня 2016 г.):</w:t>
      </w:r>
    </w:p>
    <w:p>
      <w:pPr>
        <w:pStyle w:val="Normal"/>
        <w:rPr>
          <w:rFonts w:eastAsia="Microsoft Sans Serif"/>
          <w:color w:val="000000"/>
          <w:sz w:val="26"/>
          <w:szCs w:val="26"/>
        </w:rPr>
      </w:pPr>
      <w:r>
        <w:rPr>
          <w:rFonts w:eastAsia="Microsoft Sans Serif"/>
          <w:color w:val="000000"/>
          <w:sz w:val="26"/>
          <w:szCs w:val="26"/>
        </w:rPr>
        <w:t>- Крыль Светлана Викторовна;</w:t>
      </w:r>
    </w:p>
    <w:p>
      <w:pPr>
        <w:pStyle w:val="Normal"/>
        <w:rPr/>
      </w:pPr>
      <w:r>
        <w:rPr>
          <w:rFonts w:eastAsia="Microsoft Sans Serif"/>
          <w:sz w:val="26"/>
          <w:szCs w:val="26"/>
        </w:rPr>
        <w:t>- Мартынов Валентин Валентинович;</w:t>
      </w:r>
    </w:p>
    <w:p>
      <w:pPr>
        <w:pStyle w:val="Normal"/>
        <w:rPr>
          <w:rFonts w:eastAsia="Microsoft Sans Serif"/>
          <w:sz w:val="26"/>
          <w:szCs w:val="26"/>
        </w:rPr>
      </w:pPr>
      <w:r>
        <w:rPr>
          <w:rFonts w:eastAsia="Microsoft Sans Serif"/>
          <w:sz w:val="26"/>
          <w:szCs w:val="26"/>
        </w:rPr>
        <w:t>- Олейник Геннадий Геннадьевич;</w:t>
      </w:r>
    </w:p>
    <w:p>
      <w:pPr>
        <w:pStyle w:val="Normal"/>
        <w:rPr>
          <w:rFonts w:eastAsia="Microsoft Sans Serif"/>
          <w:sz w:val="26"/>
          <w:szCs w:val="26"/>
        </w:rPr>
      </w:pPr>
      <w:r>
        <w:rPr>
          <w:rFonts w:eastAsia="Microsoft Sans Serif"/>
          <w:sz w:val="26"/>
          <w:szCs w:val="26"/>
        </w:rPr>
        <w:t>- Бурда Светлана Владимировна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Microsoft Sans Serif"/>
          <w:sz w:val="26"/>
          <w:szCs w:val="26"/>
        </w:rPr>
        <w:t>- Щедров Владимир Владимирович.</w:t>
        <w:br/>
      </w:r>
    </w:p>
    <w:p>
      <w:pPr>
        <w:pStyle w:val="Normal"/>
        <w:jc w:val="both"/>
        <w:rPr/>
      </w:pPr>
      <w:r>
        <w:rPr>
          <w:sz w:val="26"/>
          <w:szCs w:val="26"/>
        </w:rPr>
        <w:t>Советом директоров ОАО «Находка-Торгмортранс-Сервис», избранным на ГОСА 10 июня 2016 года, проведено 13 заседаний, на которых обсуждались и принимались решения по следующим вопроса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брание Председателя Совета директоров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вопроса досрочного прекращения полномочий генерального директора Общества, избрание и заключение трудового договора с Генеральным директор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внеочередных общих собраний акционер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к годовому Общему собранию акционер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предварительное утверждение годового отчета, годовой бухгалтерской отчетности, 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ругие текущие вопросы, относящиеся к компетенции Совета директ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енеральный директор</w:t>
      </w:r>
      <w:r>
        <w:rPr>
          <w:color w:val="000000"/>
          <w:sz w:val="26"/>
          <w:szCs w:val="26"/>
        </w:rPr>
        <w:t xml:space="preserve"> - единоличный исполнительный орган Общества, который осуществляет руководство текущей деятельностью Общества, за исключением вопросов, отнесенных Уставом Общества к компетенции Общего собрания акционеров или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6"/>
          <w:szCs w:val="26"/>
        </w:rPr>
        <w:t>- Колесниченко Юрий Александрович (по 15.07.2016 г.)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6"/>
          <w:szCs w:val="26"/>
        </w:rPr>
        <w:t>- Мартынов Валентин Валентинович (с 15.07.2016 г.).</w:t>
      </w:r>
    </w:p>
    <w:p>
      <w:pPr>
        <w:pStyle w:val="Normal"/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6"/>
          <w:szCs w:val="26"/>
        </w:rPr>
        <w:t xml:space="preserve">4. Главный бухгалтер – </w:t>
      </w:r>
      <w:r>
        <w:rPr>
          <w:color w:val="000000"/>
          <w:sz w:val="26"/>
          <w:szCs w:val="26"/>
        </w:rPr>
        <w:t>ответственное лицо за финансово-хозяйственную деятельность ОАО «НТМТС» в 2016 году.</w:t>
      </w:r>
    </w:p>
    <w:p>
      <w:pPr>
        <w:pStyle w:val="Normal"/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итько Антонина Васильевна (по 29.06.2016г.);</w:t>
      </w:r>
    </w:p>
    <w:p>
      <w:pPr>
        <w:pStyle w:val="Normal"/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ефер Светлана Валерьевна (с 29.06.2016 г.)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ведения о доле участия государства или муниципального образования в уставном капитале Общества, наличия специального права («золотая акция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и участия государства или муниципального образования в уставном капитале Общества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.</w:t>
      </w:r>
    </w:p>
    <w:p>
      <w:pPr>
        <w:pStyle w:val="34"/>
        <w:jc w:val="both"/>
        <w:rPr>
          <w:sz w:val="26"/>
          <w:szCs w:val="26"/>
        </w:rPr>
      </w:pPr>
      <w:r>
        <w:rPr>
          <w:sz w:val="26"/>
          <w:szCs w:val="26"/>
        </w:rPr>
        <w:t>Сделок, признаваемых в соответствии с Федеральным законом ''Об акционерных обществах'' крупными сделками, в отчетном году не соверша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</w:rPr>
        <w:t>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лась заинтересованность.</w:t>
      </w:r>
    </w:p>
    <w:p>
      <w:pPr>
        <w:pStyle w:val="3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делок, признаваемых в соответствии с Федеральным законом ''Об акционерных обществах'' сделками, в совершении которых имеется заинтересованность, в отчетном году не совершалос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59" w:right="566" w:gutter="0" w:header="0" w:top="993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бычный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Заголовок 21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37">
    <w:name w:val="xl3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/>
    <w:rPr>
      <w:sz w:val="27"/>
      <w:szCs w:val="27"/>
    </w:rPr>
  </w:style>
  <w:style w:type="paragraph" w:styleId="25">
    <w:name w:val="Стиль2"/>
    <w:basedOn w:val="Normal"/>
    <w:qFormat/>
    <w:pPr/>
    <w:rPr>
      <w:sz w:val="27"/>
      <w:szCs w:val="27"/>
    </w:rPr>
  </w:style>
  <w:style w:type="paragraph" w:styleId="36">
    <w:name w:val="Стиль3"/>
    <w:basedOn w:val="Normal"/>
    <w:qFormat/>
    <w:pPr>
      <w:jc w:val="both"/>
    </w:pPr>
    <w:rPr>
      <w:sz w:val="27"/>
      <w:szCs w:val="27"/>
    </w:rPr>
  </w:style>
  <w:style w:type="paragraph" w:styleId="Normal1">
    <w:name w:val="Normal1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1">
    <w:name w:val="Heading 11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54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mts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39:00Z</dcterms:created>
  <dc:creator>Назаренко О.Я.</dc:creator>
  <dc:description/>
  <cp:keywords/>
  <dc:language>en-US</dc:language>
  <cp:lastModifiedBy>Светлана Викторовна</cp:lastModifiedBy>
  <cp:lastPrinted>2017-05-30T12:41:00Z</cp:lastPrinted>
  <dcterms:modified xsi:type="dcterms:W3CDTF">2017-06-19T23:25:00Z</dcterms:modified>
  <cp:revision>104</cp:revision>
  <dc:subject/>
  <dc:title>1</dc:title>
</cp:coreProperties>
</file>